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9.12.2025 № 697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8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  <w:gridCol w:w="1772"/>
        <w:gridCol w:w="1559"/>
        <w:gridCol w:w="1559"/>
        <w:gridCol w:w="7"/>
      </w:tblGrid>
      <w:tr>
        <w:trPr>
          <w:trHeight w:val="23" w:hRule="atLeast"/>
        </w:trPr>
        <w:tc>
          <w:tcPr>
            <w:tcW w:w="156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межбюджетных трансфертов, получаемых из других бюджетов бюджетной системы Российской Федерации </w:t>
            </w:r>
          </w:p>
        </w:tc>
      </w:tr>
      <w:tr>
        <w:trPr>
          <w:trHeight w:val="23" w:hRule="atLeast"/>
        </w:trPr>
        <w:tc>
          <w:tcPr>
            <w:tcW w:w="156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5 году и плановом периоде 2026 и 2027 годов</w:t>
            </w:r>
          </w:p>
        </w:tc>
      </w:tr>
      <w:tr>
        <w:trPr>
          <w:trHeight w:val="23" w:hRule="atLeast"/>
        </w:trPr>
        <w:tc>
          <w:tcPr>
            <w:tcW w:w="1567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3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для финансового обеспечения расходных обязательств муниципальных образований Ханты-Мансийского автономного округа – Югры по решению вопросов местного значения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05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"Развитие образова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8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639,5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 Государственная программа "Развитие образова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85,7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8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финансирование муниципальных программ (подпрограмм)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Государственная программа "Развитие образова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9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звитие сферы культуры в муниципальных образованиях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9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государственная поддержка отрасли культур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нащение объектов капитального строительства в сфере культур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7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5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5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"Развитие физической культуры и спорта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7,0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"Развитие физической культуры и спорта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4,5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 Государственная программа "Современная транспортная система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5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2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71,8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мероприятий по модернизации систем коммунальной инфраструктуры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22,1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полномочий в сфере жилищно-коммунального комплекса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8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79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443,4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конструкцию, расширение, модернизацию, строительство коммунальных объектов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1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6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9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56,0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реализации полномочий в области градостроительной деятельности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1,7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программ формирования современной городской среды Региональный проект "Формирование комфортной городской среды"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7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9,3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беспечение комплексного развития сельских территорий (Реализация проектов по благоустройству общественных пространств на сельских территориях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полномочий в области строительства и жилищных отношений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5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6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671,4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устойчивого сокращения непригодного для проживания жилищного фонда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39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 449,1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жильем граждан из числа коренных малочисленных народов Ханты-Мансийского автономного округа – Югр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58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583,2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обеспечению жильем молодых семей 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9,1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 Государственная программа ""Государственная национальная политика и профилактика экстремизма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8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малого и среднего предпринимательства Государственная программа "Развитие экономического потенциала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6,1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8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9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066,4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 30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7 082,6</w:t>
            </w:r>
          </w:p>
        </w:tc>
      </w:tr>
      <w:tr>
        <w:trPr>
          <w:trHeight w:val="23" w:hRule="atLeast"/>
        </w:trPr>
        <w:tc>
          <w:tcPr>
            <w:tcW w:w="1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"Развитие образова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76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85,7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рганизацию и обеспечение отдыха и оздоровления детей, в том числе в этнической среде Государственная программа "Развитие образова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48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48,1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"Развитие образова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6 30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7 52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7 524,6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Государственная программа "Развитие образова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8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5,5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"Поддержка занятости населе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6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3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38,1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 86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 4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 120,3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24,4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(администрирование)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Государственная программа 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37,6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5,0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"Экологическая безопасность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3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"Профилактика правонарушений и обеспечение отдельных прав граждан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 Государственная программа "Профилактика правонарушений и обеспечение отдельных прав граждан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2,3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"Современное здравоохранение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8,8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рганизацию мероприятий при осуществлении деятельности по обращению с животными без владельцев Государственная программа "Обеспечение эпизоотического и ветеринарно-санитарного благополуч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9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"Социальное и демографическое развитие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4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48,4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"Развитие государственной гражданской и муниципальной службы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7,6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оддержку сельскохозяйственного производства и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4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43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435,9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1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18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222,3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5 6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9 2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 769,5</w:t>
            </w:r>
          </w:p>
        </w:tc>
      </w:tr>
      <w:tr>
        <w:trPr>
          <w:trHeight w:val="23" w:hRule="atLeast"/>
        </w:trPr>
        <w:tc>
          <w:tcPr>
            <w:tcW w:w="1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реализацию мероприятий по содействию трудоустройству граждан Государственная программа "Поддержка занятости населе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24,4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наказов избирателей депутатам Думы ХМАО-Югр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 (мобилизационные группы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34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67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62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53,9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2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75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290,8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6 2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3 16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5 142,9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32:00Z</dcterms:created>
  <dc:creator>Турукина Т.И.</dc:creator>
  <dc:description>26</dc:description>
  <cp:keywords/>
  <dc:language>en-US</dc:language>
  <cp:lastModifiedBy>Паклина Г.Н.</cp:lastModifiedBy>
  <cp:lastPrinted>2025-12-17T11:02:00Z</cp:lastPrinted>
  <dcterms:modified xsi:type="dcterms:W3CDTF">2025-12-24T07:32:00Z</dcterms:modified>
  <cp:revision>2</cp:revision>
  <dc:subject/>
  <dc:title/>
</cp:coreProperties>
</file>